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07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81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44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185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049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99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80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31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953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641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47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7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52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061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68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