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23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126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67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672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75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01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432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227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872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021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100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045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68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