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25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0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53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06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591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70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3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8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8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2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904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43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83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8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59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