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109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74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866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920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328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501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036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682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624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85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641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399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786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266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243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