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01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208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376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81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573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103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79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362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78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681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567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277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366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