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771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22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364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67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835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129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883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28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13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16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44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2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053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89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066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953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18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