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633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877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662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459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606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45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345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380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606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95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053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128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847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445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100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