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4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80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051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4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576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7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20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71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71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1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7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3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