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724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848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075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466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810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436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859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480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975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287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594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464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496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842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760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174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104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