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121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19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093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32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62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319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001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66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924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7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330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59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65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446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