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79928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87565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34861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3119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30410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17932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70284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77089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22552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89296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2121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41127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53206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