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05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74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63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85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665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48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4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5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27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83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8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71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99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89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93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200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