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878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271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923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608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866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793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231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342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848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310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920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307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502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419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924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