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9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46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90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29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6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8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47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97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5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2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04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