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72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3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61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67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43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262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9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18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47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04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8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9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35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49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6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35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910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