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093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308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215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848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008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769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170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698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661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807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670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32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721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261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83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