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19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01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97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09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273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72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1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0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71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53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4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1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2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