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588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796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033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261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375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150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8210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823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790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869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840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565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886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496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5682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816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084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