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764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657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12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376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00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787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360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760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590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552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598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765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977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114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598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