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49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8297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1436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2359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8956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4052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1836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427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49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872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619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392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5471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