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234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895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342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206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282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379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359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941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996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265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25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558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400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298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788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050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96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