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7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9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63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14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886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670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81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08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83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293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0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29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14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2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36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