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40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55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44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693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22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76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23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50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295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3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74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04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