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120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56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166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578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350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611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36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63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199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759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796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697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684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636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238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224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124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