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729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36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520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582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113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54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208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430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414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83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67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28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543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767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38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