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106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194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987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302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206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678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415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141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633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90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652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303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957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