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343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745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423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249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281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765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182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520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774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844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445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996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359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798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294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723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73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