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196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55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457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52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32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186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89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92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83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2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66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97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75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102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271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