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238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164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290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547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751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467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712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543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856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792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057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582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791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