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1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37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09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574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641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87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30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32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610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18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60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56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629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49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45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8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00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