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87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69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214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13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0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07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209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84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04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8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154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33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18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07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