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89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828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90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717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879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102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33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956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580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851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76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421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98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