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1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93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25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28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6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03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166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9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68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47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8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1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0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87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645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22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