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89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97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88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67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24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88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899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145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485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06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320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47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40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61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