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948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578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877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775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60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150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778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755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584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033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75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333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941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