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77030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5528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29386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80582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51797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79879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52936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43134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53355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29583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88548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42456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93394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68655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86261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95828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65903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