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422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518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757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852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280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484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731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455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839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040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069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229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809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738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828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