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61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216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46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889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95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487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7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818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903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9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078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57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07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