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448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462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93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5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11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74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305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332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461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877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176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778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02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48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67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364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3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