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040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240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034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963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390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28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530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180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86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207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428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110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887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976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01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