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351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736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4911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831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322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041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919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325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74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08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751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913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832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