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41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272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0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61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44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370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10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17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07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12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3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860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83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447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525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97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