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129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672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082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825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65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208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72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74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383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302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55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299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58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571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49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