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01953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79280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