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15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21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343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55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742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320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11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17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15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3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05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73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