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8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38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051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62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81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124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232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835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278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757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676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56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40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1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3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389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30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