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95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84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43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7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61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40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2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89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5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567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32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563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76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20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60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