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3617311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0093948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5213320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4758707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3140172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7650102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5876635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3522978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0493493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1586839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4833767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9400601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1164985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