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78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618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50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5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41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68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40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292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19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51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19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94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17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61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40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36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919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