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931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492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401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00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269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647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660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944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802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838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891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233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523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575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049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